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660</wp:posOffset>
            </wp:positionH>
            <wp:positionV relativeFrom="paragraph">
              <wp:posOffset>-93980</wp:posOffset>
            </wp:positionV>
            <wp:extent cx="563245" cy="80327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Број: 400-109/25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color w:val="000000"/>
          <w:sz w:val="22"/>
          <w:szCs w:val="22"/>
        </w:rPr>
        <w:t>28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јануар 2025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Градско веће, на основу члана 2. тачка 27. и члана 34. Одлуке о Градском већу (''Службени лист града Крагујевца'' број 29/24) и чланa 38. став 1. Одлуке о буџету града Крагујевца (''Службени лист града Крагујевца'', број 37/24), на седници одржаној </w:t>
      </w:r>
      <w:r>
        <w:rPr>
          <w:rFonts w:cs="Arial" w:ascii="Arial" w:hAnsi="Arial"/>
          <w:color w:val="000000"/>
          <w:sz w:val="22"/>
          <w:szCs w:val="22"/>
        </w:rPr>
        <w:t>28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ануара 2025. 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асподеле средстава за финансирање локалног економског разво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у 2025. години</w:t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ограмом расподеле средстава за финансирање локалног економског развоја у 2025. години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(у даљем тексту: Програм) средства за финансирање локалног економског развоја у 2025. години, у укупном износ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87,669,234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инара,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 су Одлуком о буџету града Крагујевца за 2025. годину (''Службени лист града Крагујевца'', број 37/24) на Разделу 8 – Градска управа за развој и инвестиције, Програм 3 – Локални економски развој, на следећи начин:</w:t>
      </w:r>
    </w:p>
    <w:tbl>
      <w:tblPr>
        <w:tblW w:w="9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8"/>
        <w:gridCol w:w="1444"/>
        <w:gridCol w:w="18"/>
        <w:gridCol w:w="5310"/>
        <w:gridCol w:w="18"/>
        <w:gridCol w:w="1396"/>
        <w:gridCol w:w="18"/>
      </w:tblGrid>
      <w:tr>
        <w:trPr>
          <w:trHeight w:val="315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апропријације</w:t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53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А/П: 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01</w:t>
            </w:r>
          </w:p>
        </w:tc>
        <w:tc>
          <w:tcPr>
            <w:tcW w:w="53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напређење привредног  и инвестиционог амбијента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65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1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тални трошкови -извештаји Управе за трезор, и сл.)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6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8,012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RS"/>
              </w:rPr>
              <w:t xml:space="preserve">Сајамске манифестације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RS"/>
              </w:rPr>
              <w:t>Учешће на пројектим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RS"/>
              </w:rPr>
              <w:t>Промотивне активности, израда промо материјала/филма у циљу промоције повољног привредног и инвестиционог амбијент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њигов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oд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твене услуге за Социо економски савет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6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24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пецијализоване услуге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45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одишња чланарина НАЛЕ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45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6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54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убвенције приватним предузећим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5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курс за подстицајна средства за старе занат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курс за подстицајна средства за развој  металског сектор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курс за подстицајна средстав за секторско умрежавање-кластери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курс за подстицајна средства за развој женског предузетништв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курс за подстицајна средства за ИКТ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курс за развој социјалног предузетништв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000,000</w:t>
            </w:r>
          </w:p>
        </w:tc>
      </w:tr>
      <w:tr>
        <w:trPr>
          <w:trHeight w:val="415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69 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11 </w:t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Зграде и грађевински објект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,000,000</w:t>
            </w:r>
          </w:p>
        </w:tc>
      </w:tr>
      <w:tr>
        <w:trPr>
          <w:trHeight w:val="749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чешће града Крагујевца на пројектим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,000,000</w:t>
            </w:r>
          </w:p>
        </w:tc>
      </w:tr>
      <w:tr>
        <w:trPr>
          <w:trHeight w:val="360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bookmarkStart w:id="0" w:name="_Hlk188448594"/>
            <w:bookmarkStart w:id="1" w:name="_Hlk188448594"/>
            <w:bookmarkEnd w:id="1"/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02</w:t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Мере активне политике запошљавањ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64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Дотације организацијама за обавезно социјално осигурањ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2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адно ангажовање особа са инвалидитетом кроз програм јавних радова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,5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убвенције за самозапошљавањ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,4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ове мере запошљавања особа са инвалидитетом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00,000</w:t>
            </w:r>
          </w:p>
        </w:tc>
      </w:tr>
      <w:tr>
        <w:trPr>
          <w:trHeight w:val="36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03</w:t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Вештачка интелигентна платформа за подршку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6C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1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,55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ата, нова средств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,55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,584,817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ештачка интелигентна платформа за подршку студентима проценом њихових вештина извођења кроз предиктивне моделе креиране од есеја и њихове вештине писања у оквиру програма Erasmus +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,584,817</w:t>
            </w:r>
          </w:p>
        </w:tc>
      </w:tr>
      <w:tr>
        <w:trPr>
          <w:trHeight w:val="36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04</w:t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вођење система пријаве проблем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bookmarkStart w:id="2" w:name="_Hlk164065633"/>
            <w:bookmarkEnd w:id="2"/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33,2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слуге израде софтвера за увезивање и праћење циљева дефинисаних кључним стратешким документима средњорочним и годишњим града Крагујевц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3,200</w:t>
            </w:r>
          </w:p>
        </w:tc>
      </w:tr>
      <w:tr>
        <w:trPr>
          <w:trHeight w:val="36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005</w:t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Пошумљавање у циљу заштите и очувања природног диверзитет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,4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та пошумљавање у циљу заштите и очувања природног диверзитет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5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та пошумљавање у циљу заштите и очувања природног диверзитет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6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006</w:t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рбакт предлог мреже за пренос иновациј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,5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15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та-Урбакт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500,000</w:t>
            </w:r>
          </w:p>
        </w:tc>
      </w:tr>
      <w:tr>
        <w:trPr>
          <w:trHeight w:val="36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007</w:t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тудија предизводљивости за ревитализацију машинске радионице ВТЗ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  <w:bookmarkStart w:id="3" w:name="_Hlk188449628"/>
            <w:bookmarkStart w:id="4" w:name="_Hlk188449628"/>
            <w:bookmarkEnd w:id="4"/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та по уговору о партнерству са Регионалном агенцијом за економски развој Шумадије и Поморављ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56,000</w:t>
            </w:r>
          </w:p>
        </w:tc>
      </w:tr>
      <w:tr>
        <w:trPr>
          <w:trHeight w:val="300" w:hRule="atLeast"/>
        </w:trPr>
        <w:tc>
          <w:tcPr>
            <w:tcW w:w="14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11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Зграде и грађевиски објек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т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200,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15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ализација пројекта израде студије предизводљивости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,453,217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ЗА ПРОГРАМ 3 - ЛОКАЛНИ ЕКОНОМСКИ РАЗВОЈ</w:t>
            </w:r>
          </w:p>
        </w:tc>
        <w:tc>
          <w:tcPr>
            <w:tcW w:w="1414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7,669,234</w:t>
            </w:r>
          </w:p>
        </w:tc>
      </w:tr>
      <w:tr>
        <w:trPr>
          <w:trHeight w:val="315" w:hRule="atLeast"/>
        </w:trPr>
        <w:tc>
          <w:tcPr>
            <w:tcW w:w="13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14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сплата средстава из поглавља 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Програма  вршиће се сразмерно оствареним приходима и примањима буџета  града  Крагујевца у 2025. години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Програма одговорна је Градска управа за развој и инвестициј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лашћује се Градска управа за развој и инвестиције да распише Јавни позив/конкурс за доделу субвенција приватним предузећима у складу са овим програмом и Програмом за локални економски развој града Крагујевца 2024-2026. године („Службени лист града Крагујевца“, број 37/24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Програм објавити у ''Службеном листу града Крагујевца''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авни основ за доношење Програма расподеле средстава за финансирање </w:t>
      </w:r>
      <w:r>
        <w:rPr>
          <w:rFonts w:cs="Arial" w:ascii="Arial" w:hAnsi="Arial"/>
          <w:color w:val="000000"/>
          <w:sz w:val="20"/>
          <w:szCs w:val="20"/>
          <w:lang w:val="sr-RS"/>
        </w:rPr>
        <w:t>локалног економског развоја у 2025. години (у даљем тексту: Програм), садржан је у одредбама члана 2. тачка 27. и члана 34. Одлуке о Градском већу (''Службени лист града Крагујевца'' број 29/24 – пречишћен текст), којима је прописано да Градско веће врши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, као и одредбама члана 38. став 2 Одлуке о буџету града Крагујевца за 2025. годину (''Службени лист града Крагујевца'', број 37/24) којим је утврђено да Градско веће доноси програме које предлажу директни корисници буџетских средстава а да су директни корисници одговорни за реализацију програма из области за које су надлеж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Разлог за доношење овог Програма је реализација одредаба члана 38. Одлуке о буџету града Крагујевца за 2025. годину, којим је прописано да Градско веће доноси програме расподеле буџетских средстава за различите области, а које предлажу директни буџетски корисници, свако у делокругу своје надлеж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Овај Програм је конципиран у четири поглављ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У поглављу 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Програма опредељена су средства за за финансирање локалног економског развоја у 2025.години, у укупном износу </w:t>
      </w:r>
      <w:r>
        <w:rPr>
          <w:rFonts w:cs="Arial" w:ascii="Arial" w:hAnsi="Arial"/>
          <w:sz w:val="20"/>
          <w:szCs w:val="20"/>
          <w:lang w:val="sr-RS"/>
        </w:rPr>
        <w:t xml:space="preserve">од 87.669.234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динара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У поглављу II </w:t>
      </w:r>
      <w:r>
        <w:rPr>
          <w:rFonts w:cs="Arial" w:ascii="Arial" w:hAnsi="Arial"/>
          <w:color w:val="000000"/>
          <w:sz w:val="20"/>
          <w:szCs w:val="20"/>
          <w:lang w:val="sr-RS"/>
        </w:rPr>
        <w:t>овог Програма дефинише се да се исплата средстава из поглавља I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овог Програма врши сразмерно оствареним приходима и примањима буџета града Крагујевца за 2025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У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у II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Програма утврђује се одговорност Градске управе за развој и инвестиције за реализацију исто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У поглављу IV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Програма дато је овлашћење Градској управи за развој и инвестиције да распише Јавни позив/конкурс за доделу субвенција приватним предузећима у складу са овим програмом и Програмом за локални економски развој града Крагујевца 2024-2026. године („Службени лист града Крагујевца“, број 37/24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У поглављу V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утврђује се обавеза његовог објављивања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Средства за реализацију овог Програма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планирана су Одлуком о буџету града Крагујевца за 2025. годину (''Службени лист града Крагујевца'', број 37/24) на Разделу 8 – Градска управа за развој и инвестиције, Програм 3 – Локални економски развој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37:00Z</dcterms:created>
  <dc:creator>Prosveta23</dc:creator>
  <dc:description/>
  <cp:keywords/>
  <dc:language>en-US</dc:language>
  <cp:lastModifiedBy>Slavica Neskovic</cp:lastModifiedBy>
  <cp:lastPrinted>2025-01-28T12:13:00Z</cp:lastPrinted>
  <dcterms:modified xsi:type="dcterms:W3CDTF">2025-02-04T10:12:00Z</dcterms:modified>
  <cp:revision>12</cp:revision>
  <dc:subject/>
  <dc:title>Република Србија</dc:title>
</cp:coreProperties>
</file>